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  <w:t xml:space="preserve">ΣΧΕΔΙΑΣΜΟΣ ΘΕΣΗΣ ΕΡΓΑΣΙΑΣ ΑΥΤΟΤΕΛΟΥΣ ΤΜΗΜΑΤΟΣ ΔΙΟΙΚΗΤΙΚΗΣ ΥΠΟΣΤΗΡΙΞΗΣ ΔΗΜΑΡΧΟ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sz w:val="24"/>
          <w:szCs w:val="24"/>
          <w:lang w:val="el-GR"/>
        </w:rPr>
        <w:t>Το ΑΥΤΟΤΕΛΕΣ ΤΜΗΜΑ ΔΙΟΙΚΗΤΙΚΗΣ ΥΠΟΣΤΗΡΙΞΗΣ ΔΗΜΑΡΧΟΥ υπάγεται απευθείας στο ΔΗΜΑΡΧΟ ΕΙΣΑΓΩΓΙΚΟ ΣΗΜΕΙΩΜΑ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  <w:lang w:val="el-GR"/>
        </w:rPr>
      </w:pPr>
      <w:r>
        <w:rPr>
          <w:rFonts w:eastAsia="Arial Narrow" w:cs="Arial Narrow" w:ascii="Arial Narrow" w:hAnsi="Arial Narrow"/>
          <w:b/>
          <w:i/>
          <w:sz w:val="24"/>
          <w:szCs w:val="24"/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  <w:t>Για την εύρυθμη λειτουργία του Αυτοτελούς Τμήματος απαιτούνται ο σχεδιασμός των παρακάτω θέσεων εργασίας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709"/>
        <w:gridCol w:w="1890"/>
        <w:gridCol w:w="1890"/>
        <w:gridCol w:w="1890"/>
        <w:gridCol w:w="425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ΤΙΤΛΟΣ ΠΕΡΙΓΡΑΜΜΑΤΟΣ ΘΕΣΗΣ ΕΡΓΑΣΙΑ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ΑΠΑΙΤΟΥΜΕΝΕΣ ΘΕΣΕΙ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ΚΑΛΥΠΤΟΜΕΝΕΣ ΘΕΣΕΙ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ΚΕΝΕ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ΠΑΡΑΤΗΡΗΣΕΙ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 xml:space="preserve">Υπάλληλος Αυτοτελούς Τμήματος Διοικητικής Υποστήριξης Δημάρχου, υπεύθυνος για την Οικονομική Διαχείριση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_________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Το Αυτοτελές Τμήμα λειτουργεί σε 12ωρη βάση καθώς κάποιες φορές και Σαββατοκύριακα ή αργίε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Υπάλληλος Αυτοτελούς Τμήματος Διοικητικής Υποστήριξης Δημάρχου, υπεύθυνος για τη Διαχείριση Εισερχομένων – Εξερχομένων εγγράφω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-------------------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Το Αυτοτελές Τμήμα λειτουργεί σε 12ωρη βάση καθώς κάποιες φορές και Σαββατοκύριακα ή αργίε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Υπάλληλος Αυτοτελούς Τμήματος Διοικητικής Υποστήριξης Δημάρχου, υπεύθυνος για τη Διοικητική Υποστήριξη του Τμήματο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Το Αυτοτελές Τμήμα λειτουργεί σε 12ωρη βάση καθώς κάποιες φορές και Σαββατοκύριακα ή αργίε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 xml:space="preserve">Υπάλληλος Αυτοτελούς Τμήματος Διοικητικής Υποστήριξης Δημάρχου, υπεύθυνος για τη Γραμματειακή Υποστήριξη του Δημάρχου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Το Αυτοτελές Τμήμα λειτουργεί σε 12ωρη βάση καθώς κάποιες φορές και Σαββατοκύριακα ή αργίε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Υπάλληλος Τμήματος Διοικητικής Υποστήριξης, κλητήρας/θυρωρών/γενικών καθηκόντω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Το Αυτοτελές Τμήμα λειτουργεί σε 12ωρη βάση καθώς κάποιες φορές και Σαββατοκύριακα ή αργίες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Arial Narrow"/>
          <w:color w:val="000000"/>
          <w:sz w:val="24"/>
          <w:szCs w:val="24"/>
          <w:lang w:val="el-GR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4"/>
          <w:szCs w:val="24"/>
          <w:lang w:val="el-GR"/>
        </w:rPr>
        <w:t>Η  Προϊστάμενη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el-GR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  <w:lang w:val="el-GR"/>
        </w:rPr>
        <w:t xml:space="preserve">                                            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color w:val="000000"/>
          <w:sz w:val="24"/>
          <w:szCs w:val="24"/>
          <w:lang w:val="el-GR"/>
        </w:rPr>
        <w:t xml:space="preserve">     </w:t>
      </w:r>
      <w:r>
        <w:rPr>
          <w:rFonts w:cs="Arial Narrow" w:ascii="Arial Narrow" w:hAnsi="Arial Narrow"/>
          <w:color w:val="000000"/>
          <w:sz w:val="24"/>
          <w:szCs w:val="24"/>
          <w:lang w:val="el-GR"/>
        </w:rPr>
        <w:t xml:space="preserve">του Αυτοτελούς Τμήματος  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4"/>
          <w:szCs w:val="24"/>
          <w:lang w:val="el-GR"/>
        </w:rPr>
        <w:t xml:space="preserve">Διοικητικής Υποστήριξης  Δημάρχου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el-GR"/>
        </w:rPr>
      </w:pPr>
      <w:r>
        <w:rPr>
          <w:rFonts w:cs="Arial Narrow" w:ascii="Arial Narrow" w:hAnsi="Arial Narrow"/>
          <w:color w:val="000000"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el-GR"/>
        </w:rPr>
      </w:pPr>
      <w:r>
        <w:rPr>
          <w:rFonts w:cs="Arial Narrow" w:ascii="Arial Narrow" w:hAnsi="Arial Narrow"/>
          <w:color w:val="000000"/>
          <w:sz w:val="24"/>
          <w:szCs w:val="24"/>
          <w:lang w:val="el-GR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ΕΛΛΗ ΒΟΥΖΟΓΛΑΝΗ   </w:t>
      </w:r>
    </w:p>
    <w:sectPr>
      <w:footerReference w:type="default" r:id="rId2"/>
      <w:type w:val="nextPage"/>
      <w:pgSz w:orient="landscape" w:w="15840" w:h="122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color w:val="FF0000"/>
        <w:szCs w:val="20"/>
        <w:lang w:val="el-GR"/>
      </w:rPr>
    </w:pPr>
    <w:r>
      <w:rPr>
        <w:rFonts w:cs="Arial Narrow" w:ascii="Arial Narrow" w:hAnsi="Arial Narrow"/>
        <w:b/>
        <w:color w:val="FF0000"/>
        <w:szCs w:val="20"/>
        <w:lang w:val="el-GR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Style12">
    <w:name w:val="Κουκκίδες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cs="Arial Unicode MS"/>
    </w:rPr>
  </w:style>
  <w:style w:type="character" w:styleId="WW8Num15z1">
    <w:name w:val="WW8Num15z1"/>
    <w:qFormat/>
    <w:rPr/>
  </w:style>
  <w:style w:type="character" w:styleId="CharChar1">
    <w:name w:val=" Char Char1"/>
    <w:basedOn w:val="Style11"/>
    <w:qFormat/>
    <w:rPr>
      <w:rFonts w:cs="Mangal"/>
      <w:szCs w:val="18"/>
      <w:lang w:val="en-US" w:eastAsia="zh-CN" w:bidi="hi-IN"/>
    </w:rPr>
  </w:style>
  <w:style w:type="character" w:styleId="CharChar">
    <w:name w:val=" Char Char"/>
    <w:basedOn w:val="Style11"/>
    <w:qFormat/>
    <w:rPr>
      <w:rFonts w:cs="Mangal"/>
      <w:szCs w:val="1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Mangal"/>
      <w:szCs w:val="18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05:00Z</dcterms:created>
  <dc:creator>Microsoft Corp.</dc:creator>
  <dc:description/>
  <cp:keywords/>
  <dc:language>en-US</dc:language>
  <cp:lastModifiedBy>s.lefa</cp:lastModifiedBy>
  <cp:lastPrinted>2015-09-25T11:25:00Z</cp:lastPrinted>
  <dcterms:modified xsi:type="dcterms:W3CDTF">2015-09-25T08:54:00Z</dcterms:modified>
  <cp:revision>13</cp:revision>
  <dc:subject/>
  <dc:title>ΣΧΕΔΙΑΣΜΟΣ ΘΕΣΗΣ ΕΡΓΑΣΙΑΣ ΤΜΗΜΑΤΟΣ ΔΙΟΙΚΗΤΙΚΗΣ ΥΠΟΣΤΗΡΙΞΗΣ</dc:title>
</cp:coreProperties>
</file>